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DOKUMENTACE PRO VYDÁNÍ STAVEBNÍHO POVOLENÍ</w:t>
      </w:r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Rozvoj komunitních sociálních služeb DOZP v lokalitě Jičín </w:t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u w:val="none"/>
          <w:vertAlign w:val="subscript"/>
        </w:rPr>
      </w:pPr>
      <w:r>
        <w:rPr>
          <w:rFonts w:cs="Arial" w:ascii="Arial" w:hAnsi="Arial"/>
          <w:color w:val="FF0000"/>
          <w:sz w:val="32"/>
          <w:szCs w:val="32"/>
          <w:u w:val="none"/>
        </w:rPr>
        <w:t>–</w:t>
      </w:r>
      <w:r>
        <w:rPr>
          <w:rFonts w:eastAsia="Arial" w:cs="Arial" w:ascii="Arial" w:hAnsi="Arial"/>
          <w:color w:val="FF0000"/>
          <w:sz w:val="32"/>
          <w:szCs w:val="32"/>
          <w:u w:val="non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u w:val="none"/>
        </w:rPr>
        <w:t>aktualizace PD</w:t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b w:val="false"/>
          <w:b w:val="false"/>
          <w:caps/>
          <w:sz w:val="36"/>
          <w:szCs w:val="36"/>
          <w:u w:val="none"/>
          <w:vertAlign w:val="subscript"/>
        </w:rPr>
      </w:pPr>
      <w:r>
        <w:rPr>
          <w:rFonts w:cs="Arial" w:ascii="Arial" w:hAnsi="Arial"/>
          <w:b w:val="false"/>
          <w:caps/>
          <w:sz w:val="36"/>
          <w:szCs w:val="36"/>
          <w:u w:val="none"/>
          <w:vertAlign w:val="subscript"/>
        </w:rPr>
        <w:t>ZDRAVOTNÍ TECHNIKA</w:t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b w:val="false"/>
          <w:b w:val="false"/>
          <w:caps/>
          <w:sz w:val="36"/>
          <w:szCs w:val="36"/>
          <w:u w:val="none"/>
          <w:vertAlign w:val="subscript"/>
        </w:rPr>
      </w:pPr>
      <w:r>
        <w:rPr>
          <w:rFonts w:cs="Arial" w:ascii="Arial" w:hAnsi="Arial"/>
          <w:caps/>
          <w:color w:val="FF0000"/>
          <w:sz w:val="36"/>
          <w:szCs w:val="36"/>
          <w:u w:val="none"/>
          <w:vertAlign w:val="subscript"/>
        </w:rPr>
        <w:t>ZMĚNA PD - 11/2022</w:t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sz w:val="52"/>
          <w:szCs w:val="52"/>
          <w:vertAlign w:val="subscript"/>
        </w:rPr>
      </w:pPr>
      <w:r>
        <w:rPr>
          <w:rFonts w:cs="Arial" w:ascii="Arial" w:hAnsi="Arial"/>
          <w:sz w:val="52"/>
          <w:szCs w:val="52"/>
          <w:vertAlign w:val="subscript"/>
        </w:rPr>
        <w:t>DŮM A +B</w:t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sz w:val="44"/>
          <w:szCs w:val="44"/>
          <w:vertAlign w:val="subscript"/>
        </w:rPr>
      </w:pPr>
      <w:r>
        <w:rPr>
          <w:rFonts w:cs="Arial" w:ascii="Arial" w:hAnsi="Arial"/>
          <w:sz w:val="44"/>
          <w:szCs w:val="44"/>
          <w:vertAlign w:val="subscript"/>
        </w:rPr>
        <w:t>Technická zpráva</w:t>
      </w:r>
    </w:p>
    <w:p>
      <w:pPr>
        <w:pStyle w:val="Titl1"/>
        <w:keepNext w:val="false"/>
        <w:tabs>
          <w:tab w:val="clear" w:pos="720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szCs w:val="44"/>
          <w:u w:val="none"/>
          <w:vertAlign w:val="subscript"/>
        </w:rPr>
      </w:pPr>
      <w:r>
        <w:rPr>
          <w:rFonts w:cs="Arial" w:ascii="Arial" w:hAnsi="Arial"/>
          <w:b w:val="false"/>
          <w:sz w:val="20"/>
          <w:szCs w:val="44"/>
          <w:u w:val="none"/>
          <w:vertAlign w:val="subscript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  <w:sz w:val="32"/>
          <w:szCs w:val="32"/>
          <w:vertAlign w:val="subscript"/>
        </w:rPr>
      </w:pPr>
      <w:r>
        <w:rPr>
          <w:rFonts w:cs="Arial" w:ascii="Arial" w:hAnsi="Arial"/>
          <w:sz w:val="32"/>
          <w:szCs w:val="32"/>
          <w:vertAlign w:val="subscript"/>
        </w:rPr>
        <w:t>Seznam příloh :</w:t>
      </w:r>
    </w:p>
    <w:p>
      <w:pPr>
        <w:pStyle w:val="Titl1"/>
        <w:keepNext w:val="false"/>
        <w:numPr>
          <w:ilvl w:val="0"/>
          <w:numId w:val="4"/>
        </w:numPr>
        <w:tabs>
          <w:tab w:val="clear" w:pos="720"/>
          <w:tab w:val="left" w:pos="6804" w:leader="dot"/>
          <w:tab w:val="right" w:pos="8789" w:leader="none"/>
        </w:tabs>
        <w:spacing w:before="120" w:after="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>Technická zpráva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 xml:space="preserve"> </w:t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0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Situace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02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1.NP-kanalizace-objekt A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</w:t>
      </w:r>
      <w:r>
        <w:rPr>
          <w:rFonts w:cs="Arial" w:ascii="Arial" w:hAnsi="Arial"/>
          <w:color w:val="FF0000"/>
          <w:sz w:val="32"/>
          <w:szCs w:val="32"/>
          <w:u w:val="none"/>
          <w:vertAlign w:val="subscript"/>
        </w:rPr>
        <w:t>03z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1.NP-kanalizace-obejkt B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</w:t>
      </w:r>
      <w:r>
        <w:rPr>
          <w:rFonts w:cs="Arial" w:ascii="Arial" w:hAnsi="Arial"/>
          <w:color w:val="FF0000"/>
          <w:sz w:val="32"/>
          <w:szCs w:val="32"/>
          <w:u w:val="none"/>
          <w:vertAlign w:val="subscript"/>
        </w:rPr>
        <w:t>04z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2.NP-kanalizace-objekt A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</w:t>
      </w:r>
      <w:r>
        <w:rPr>
          <w:rFonts w:cs="Arial" w:ascii="Arial" w:hAnsi="Arial"/>
          <w:color w:val="FF0000"/>
          <w:sz w:val="32"/>
          <w:szCs w:val="32"/>
          <w:u w:val="none"/>
          <w:vertAlign w:val="subscript"/>
        </w:rPr>
        <w:t>05z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2.NP-kanalizace-obejkt B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</w:t>
      </w:r>
      <w:r>
        <w:rPr>
          <w:rFonts w:cs="Arial" w:ascii="Arial" w:hAnsi="Arial"/>
          <w:color w:val="FF0000"/>
          <w:sz w:val="32"/>
          <w:szCs w:val="32"/>
          <w:u w:val="none"/>
          <w:vertAlign w:val="subscript"/>
        </w:rPr>
        <w:t>06z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1.NP-vodovod-obejkt A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07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1.NP-vodovod-objekt B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08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2.NP-vodovod-objekt A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09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2.NP-vodovod-objekt B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10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Vzorové příčné řezy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1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Schema zapojení zásobníku TV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12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odélný profil vodovodních přípojek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13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odélný profil kanalizačních přípojek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14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Detail vodoměrné šachty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15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odélné kanalizační řezy-objekt A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16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odélné kanalizační řezy-objekt B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17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odélné řezy dešťové kanalizace-objekt A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18</w:t>
      </w:r>
    </w:p>
    <w:p>
      <w:pPr>
        <w:pStyle w:val="Titl1"/>
        <w:keepNext w:val="false"/>
        <w:numPr>
          <w:ilvl w:val="0"/>
          <w:numId w:val="2"/>
        </w:numPr>
        <w:tabs>
          <w:tab w:val="clear" w:pos="720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odélné řezy dešťové kanalizace-objekt B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e-19</w:t>
      </w:r>
    </w:p>
    <w:p>
      <w:pPr>
        <w:pStyle w:val="Titl1"/>
        <w:keepNext w:val="false"/>
        <w:tabs>
          <w:tab w:val="clear" w:pos="720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szCs w:val="32"/>
          <w:u w:val="none"/>
          <w:vertAlign w:val="subscript"/>
        </w:rPr>
      </w:pPr>
      <w:r>
        <w:rPr>
          <w:rFonts w:cs="Arial" w:ascii="Arial" w:hAnsi="Arial"/>
          <w:b w:val="false"/>
          <w:sz w:val="20"/>
          <w:szCs w:val="32"/>
          <w:u w:val="none"/>
          <w:vertAlign w:val="subscript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  <w:sz w:val="32"/>
          <w:szCs w:val="32"/>
          <w:vertAlign w:val="subscript"/>
        </w:rPr>
      </w:pPr>
      <w:r>
        <w:rPr>
          <w:rFonts w:cs="Arial" w:ascii="Arial" w:hAnsi="Arial"/>
          <w:sz w:val="32"/>
          <w:szCs w:val="32"/>
          <w:vertAlign w:val="subscript"/>
        </w:rPr>
        <w:t>Odpovědní pracovníci :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dpovědný projektant :</w:t>
        <w:tab/>
        <w:t>Martin Fejk</w:t>
      </w:r>
    </w:p>
    <w:p>
      <w:pPr>
        <w:pStyle w:val="Normal"/>
        <w:spacing w:before="120" w:after="0"/>
        <w:ind w:firstLine="709"/>
        <w:rPr/>
      </w:pPr>
      <w:r>
        <w:rPr>
          <w:rFonts w:cs="Arial" w:ascii="Arial" w:hAnsi="Arial"/>
          <w:sz w:val="22"/>
        </w:rPr>
        <w:t>Vypracoval :</w:t>
        <w:tab/>
        <w:tab/>
        <w:tab/>
        <w:t>Martin Fejk</w:t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 – leden 2022</w:t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  <w:vertAlign w:val="subscript"/>
        </w:rPr>
      </w:pPr>
      <w:r>
        <w:rPr>
          <w:rFonts w:cs="Arial" w:ascii="Arial" w:hAnsi="Arial"/>
          <w:b w:val="false"/>
          <w:sz w:val="22"/>
          <w:u w:val="none"/>
          <w:vertAlign w:val="subscript"/>
        </w:rPr>
      </w:r>
    </w:p>
    <w:p>
      <w:pPr>
        <w:pStyle w:val="Normal"/>
        <w:tabs>
          <w:tab w:val="clear" w:pos="720"/>
          <w:tab w:val="left" w:pos="993" w:leader="none"/>
          <w:tab w:val="center" w:pos="4536" w:leader="none"/>
          <w:tab w:val="left" w:pos="708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vestor :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ÁLOVÉHRADECKÝ KRAJ 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vovarské náměstí 1245, 500 03 Hradec Králové 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Účel akce:</w:t>
      </w:r>
    </w:p>
    <w:p>
      <w:pPr>
        <w:pStyle w:val="Normal"/>
        <w:tabs>
          <w:tab w:val="clear" w:pos="720"/>
          <w:tab w:val="left" w:pos="709" w:leader="none"/>
          <w:tab w:val="center" w:pos="4536" w:leader="none"/>
          <w:tab w:val="left" w:pos="7088" w:leader="none"/>
        </w:tabs>
        <w:jc w:val="both"/>
        <w:rPr/>
      </w:pPr>
      <w:r>
        <w:rPr>
          <w:sz w:val="24"/>
        </w:rPr>
        <w:tab/>
        <w:t>Dokumentace pro provedení stavby, v rámci novostavby rodinného domu p.p.č. 1630 a 1631/1 v katastrálním území Jičín, provedení zdroje a rozvodů zdravotní techniky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7230" w:leader="none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7230" w:leader="none"/>
        </w:tabs>
        <w:jc w:val="both"/>
        <w:rPr>
          <w:sz w:val="24"/>
        </w:rPr>
      </w:pPr>
      <w:r>
        <w:rPr>
          <w:sz w:val="24"/>
        </w:rPr>
        <w:tab/>
        <w:tab/>
        <w:t>Dokumentace stavby byla vypracována na základě stavebních výkresů zpracovaných hlavním projektantem -  Energy Benefit Centre a.s. a dle platných norem a předpisů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Situační řešení:</w:t>
      </w:r>
    </w:p>
    <w:p>
      <w:pPr>
        <w:pStyle w:val="Normal"/>
        <w:spacing w:lineRule="atLeast" w:line="240" w:before="240" w:after="0"/>
        <w:jc w:val="both"/>
        <w:rPr/>
      </w:pPr>
      <w:r>
        <w:rPr>
          <w:b/>
          <w:sz w:val="24"/>
          <w:u w:val="single"/>
        </w:rPr>
        <w:t>2.1.1 Vodovodní přípojka:</w:t>
      </w:r>
    </w:p>
    <w:p>
      <w:pPr>
        <w:pStyle w:val="TextBodyIndent"/>
        <w:rPr/>
      </w:pPr>
      <w:r>
        <w:rPr/>
        <w:t>Pro oba objekty na p.p.č. 1628, 1629, 1630 a 1631/1 bude provedena nová vodovodní přípojka, která bude zakončena ve vodoměrné šachtě.</w:t>
      </w:r>
    </w:p>
    <w:p>
      <w:pPr>
        <w:pStyle w:val="TextBodyIndent"/>
        <w:rPr/>
      </w:pPr>
      <w:r>
        <w:rPr/>
        <w:t>Vodovodní přípojka bude provedena nově potrubím PE-HDPE 63 a bude napojena na stávající vodovodní řad THL400. Přípojka bude provedena protlakem pod komunikací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sz w:val="24"/>
        </w:rPr>
        <w:t>Napojení vodovodní přípojky na stávající vodovodní řad bude provedeno navrtávacím univerzálním pasem HAWLE 400x2“ a šoupátkem pro domovní přípojky s ISO hrdlem se zemní soupravou teleskopickou. Vodovodní přípojka bude napojena na novou typovou vodoměrnou šachtou o vnitřním průměru 1500mm a výškou 1100mm dle požadavku VOS Jičín, a.s. , ve které budou umístěny všechny potřebné armatury a obchodní měření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Polyetylénové potrubí včetně signalizačního vodiče bude uloženo v zhutněném 10 cm pískovém loži a zasypáno 30 cm pískem, 20 cm vrstvou tříděného materiálu a vrstvou netříděného materiálu z vytěžené zemi</w:t>
        <w:softHyphen/>
        <w:t xml:space="preserve">ny tř.1-4, pod komunikací bude zhutněn po vrstvách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Šířka rýhy je 600 mm (při použití pažení 700 mm). Podélný sklon potrubí bude min. 0,70%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Zemní práce jsou uvažovány v zemině tř.1-4, trasa bude uvedena zpět do původního stavu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Přesná hloubka uložení potrubí bude totožná s hloubkou uložení hlavního řadu.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2 Vnitřní vodovod: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Vodovodní potrubí PE 40 od vstupu do každého objektu bude osazeno podružným vodoměrem a od něho vedeno v podlahách ke stoupacím potrubím a k jednotlivým zařizovacím předmětům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Příprava teplé užitkové vody pro bude zajištěna pomocí plynového kotle v akumulačním zásobníku o objemu 500 litrů. Rozvod teplé vody bude veden v souběhu s rozvodem studené vody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Jako materiálu pro napojení na rozvod studené vody bude použito polypropylenových trubek PPR. U potrubí PPR je značen vnější průměr a je použito trubek PPR pro jmenovitý tlak 1,0 MPa. Rozvod vody je sestaven z trubek PPR, tvarovek PPR a mosazných DG přechodek. Potrubí studené vody vedené volně po stěnách bude opatřeno min. izolací tl. 35 mm a potrubí studené vody vedené ve zdech bude opatřeno izolací MIRELON PRO tl.25 mm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laková zkouška vodovodu bude provedena dle ČSN 73 6660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  <w:u w:val="single"/>
        </w:rPr>
        <w:t>2.2 Výpočet potřeby vody: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Výpočet potřeby vody:  (příloha č.12 k vyhlášce č.120/2011 sb.)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ředpokládaná spotřeba vody dle vyhlášky č. 120/2011 Sb. pro novostavbu je :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směrné číslo roční potřeby vody pro bytový fond 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WC a koupelna s centr. přípravou TV ………................  35 m3/osoba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očet osob v bytě</w:t>
        <w:tab/>
        <w:tab/>
        <w:t>………………………….. 6 osob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roční potřeba vody </w:t>
        <w:tab/>
        <w:tab/>
        <w:t>………………………….. 6 x 35=210 m3/rok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na jednoho obyvatele bytu v RD se připočítává 1 m3 na spotřebu spojenou s okolí RD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roční potřeba vody </w:t>
        <w:tab/>
        <w:tab/>
        <w:t>………………………….. 6 x 1 = 6 m3/rok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očet bytů                           …………………………. 2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Celková předpokládaná spotřeba vody pro RD je (210 + 6) x 2 = 432 m3/rok.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  <w:u w:val="single"/>
        </w:rPr>
        <w:t>2.3 Stanovení výpočtového průtoku v přívodním potrubí dle ČSN 755455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Výpočtové vztahy pro stanovení výpočtového průtoku QD (l/s) byly pro novou ČSN 75 5455 upraveny do tvaru pro rodinné domy: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6959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Qd = 2,4 l/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 Venkovní kanalizace:</w:t>
      </w:r>
    </w:p>
    <w:p>
      <w:pPr>
        <w:pStyle w:val="Normal"/>
        <w:spacing w:lineRule="atLeast" w:line="240" w:before="240" w:after="0"/>
        <w:jc w:val="both"/>
        <w:rPr>
          <w:sz w:val="24"/>
          <w:u w:val="single"/>
        </w:rPr>
      </w:pPr>
      <w:r>
        <w:rPr>
          <w:sz w:val="24"/>
          <w:u w:val="single"/>
        </w:rPr>
        <w:t>2.4.1 Splašková kanalizace: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Odvedení splaškových vod z obou objektu na parcele č. 1628,1629, 1630 a 1631/1 je řešeno kanalizačním svodem PVC DN 160, tento bude napojen do kanalizační stoky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2.4.2 Dešťová kanalizace: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Dešťové vody z objektu na parcele č. 1628, 1629, 1630 a 1631/1 budou odváděny dešťovými svody. Tyto dešťové vody budou svedeny do společného dešťového potrubí a odvedeny do akumulační nádrže s bezpečnostním přepadem do dešťové kanalizace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2.4.3 Vzorový příčný řez, podélný profil a kanalizační šachty: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Navrhovaná venkovní splašková kanalizace gravitační vedená do stoky je navržena z trub PVC DN 160 mm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Splašková kanalizace z PVC trub a trub PE bude uložena v zhutně</w:t>
        <w:softHyphen/>
        <w:t>ném 10 cm pískovém loži, zasypána 30 cm pískem a vrstvou netříděného materiálu z vytěžené zemi</w:t>
        <w:softHyphen/>
        <w:t>ny tř.1-4, pod komunikací bude zhutněn po vrstvách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Šířka rýhy pro venkovní splaškovou gravitační kanalizaci je 800 mm, šířka rýhy pro venkovní splaškovou kanalizaci je 600 mm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Zemní práce jsou uvažovány v zemině tř.4., trasa bude uvedena zpět do původního stavu. Kóty výkopů jsou uváděny od původního terénu, v příjezdové cestě k objektu a v jeho okolí se počítá s úpravou terénu. </w:t>
      </w:r>
    </w:p>
    <w:p>
      <w:pPr>
        <w:pStyle w:val="Normal"/>
        <w:spacing w:lineRule="atLeast" w:line="240"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2.4.4 Vnitřní kanalizace: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Splaškové vody od jednotlivých zařizovacích předmětů budou svedeny novodurovým připojovacím potrubím do odpadního PVC hrdlového potrubí. </w:t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/>
      </w:pPr>
      <w:r>
        <w:rPr>
          <w:sz w:val="24"/>
          <w:szCs w:val="24"/>
        </w:rPr>
        <w:t xml:space="preserve">Veškeré odpadní potrubí bude opatřeno čistícím kusem cca 1,0 m nad podlahou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  <w:szCs w:val="24"/>
        </w:rPr>
        <w:t>Kanalizační stoupačky bude odvětrány nad střechu ventilační hlavicí HL 810. Ventilační hlavice musí být osazena minimálně 1,0m nad a 3,0m vedle střešního okna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řepad od automatických praček a kotle bude napojen do kanalizace přes samostatně osazenou zápachovou uzávěrku HL 404.1 – DN40. Odpad od myčky bude sveden do společné zápachové uzávěry se dřezem. Odvod od přepadů pojistných ventilů bude napojen na kanalizaci přes HL21-40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Potrubí vnitřní kanalizace pro připojovací, odpadní a svodné potrubí je navrženo z plastových trub a tvarovek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Zkouška těsnosti kanalizace bude provedena dle ČSN 75 6760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  <w:u w:val="single"/>
        </w:rPr>
        <w:t>2.5 Výpočet množství splaškových vod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(dle ČSN 75 6760, EN 12056)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Bilance odpadních vod: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Množství splaškových vod se předpokládá jako množství potřeby vody snížené o 10%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ředpokládaná spotřeba vody dle vyhlášky č. 120/2011 Sb. je :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WC a koupelna s centr. přípravou TV ………................. 35 m3/osoba 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počet osob v bytě</w:t>
        <w:tab/>
        <w:tab/>
        <w:t>………………………….. 6 osob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roční potřeba vody </w:t>
        <w:tab/>
        <w:tab/>
        <w:t>………………………….. 6 x 35 = 210 m3/r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pokládané množství splaškových vod …………. (210 x 0,9)x2 = 378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r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 Dešťové vody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ešťové vody budou zadržovány na pozemku investora a vypuštěny do dešťové kanaliza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4"/>
        </w:rPr>
        <w:t xml:space="preserve">Předpokládané množství dešťových vod ze střech každého objektu: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4"/>
        </w:rPr>
        <w:t>Plocha střechy RD 800,0 m2 = 0,08 ha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>Ψ = 1,0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4"/>
        </w:rPr>
        <w:t>Intenzita 15-ti minutového dešťě periodicity 1,015 = 126 l/s/ha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4"/>
        </w:rPr>
        <w:t>Q = (0,08 x 126 x 1,0)  = 10,08 l/s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4"/>
        </w:rPr>
        <w:t>Roční srážkový úhrn hr = 600 mm/rok</w:t>
      </w:r>
    </w:p>
    <w:p>
      <w:pPr>
        <w:pStyle w:val="Normal"/>
        <w:spacing w:lineRule="atLeast" w:line="240"/>
        <w:ind w:left="708" w:firstLine="12"/>
        <w:jc w:val="both"/>
        <w:rPr>
          <w:sz w:val="24"/>
        </w:rPr>
      </w:pPr>
      <w:r>
        <w:rPr>
          <w:sz w:val="24"/>
        </w:rPr>
        <w:t>QR = (0,08 x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x 0,6 x 1,0) = 480 m3/r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hd w:fill="FFFFFF" w:val="clear"/>
        <w:spacing w:before="0" w:after="225"/>
        <w:rPr>
          <w:b w:val="false"/>
          <w:b w:val="false"/>
          <w:bCs w:val="false"/>
          <w:caps/>
          <w:color w:val="D4311E"/>
        </w:rPr>
      </w:pPr>
      <w:r>
        <w:rPr>
          <w:b w:val="false"/>
          <w:bCs w:val="false"/>
          <w:caps/>
          <w:color w:val="D4311E"/>
        </w:rPr>
        <w:t>NÁVRH PODZEMNÍ RETENČNÍ DEŠŤOVÉ NÁDRŽE DLE TNV 75 9011</w:t>
      </w:r>
    </w:p>
    <w:p>
      <w:pPr>
        <w:pStyle w:val="Heading2"/>
        <w:rPr/>
      </w:pPr>
      <w:r>
        <w:rPr/>
        <w:t>Odvodňované plochy</w:t>
      </w:r>
    </w:p>
    <w:tbl>
      <w:tblPr>
        <w:tblW w:w="85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2"/>
        <w:gridCol w:w="3607"/>
        <w:gridCol w:w="1428"/>
        <w:gridCol w:w="1011"/>
        <w:gridCol w:w="1253"/>
      </w:tblGrid>
      <w:tr>
        <w:trPr/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 = 800 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   </w:t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Střechy s nepropustnou horní vrstvou   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on nad 5%   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Ψ = 1.00   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red</w:t>
            </w:r>
            <w:r>
              <w:rPr>
                <w:rFonts w:cs="Arial" w:ascii="Arial" w:hAnsi="Arial"/>
                <w:color w:val="000000"/>
              </w:rPr>
              <w:t> = 800 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</w:tr>
    </w:tbl>
    <w:p>
      <w:pPr>
        <w:pStyle w:val="Heading2"/>
        <w:rPr/>
      </w:pPr>
      <w:r>
        <w:rPr/>
        <w:t>Lokalita - nejbližší srážkoměrná stanice</w:t>
      </w:r>
    </w:p>
    <w:tbl>
      <w:tblPr>
        <w:tblW w:w="17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1"/>
      </w:tblGrid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 - Bílá Třemešná</w:t>
            </w:r>
          </w:p>
        </w:tc>
      </w:tr>
    </w:tbl>
    <w:p>
      <w:pPr>
        <w:pStyle w:val="Heading2"/>
        <w:rPr/>
      </w:pPr>
      <w:r>
        <w:rPr/>
        <w:t>Návrhové a vypočítané údaje</w:t>
      </w:r>
    </w:p>
    <w:tbl>
      <w:tblPr>
        <w:tblW w:w="61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872"/>
        <w:gridCol w:w="487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red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 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4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ukovaný půdorysný průmět odvodňované plochy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 rok</w:t>
            </w:r>
            <w:r>
              <w:rPr>
                <w:rFonts w:cs="Arial" w:ascii="Arial" w:hAnsi="Arial"/>
                <w:color w:val="000000"/>
                <w:vertAlign w:val="superscript"/>
              </w:rPr>
              <w:t>-1</w:t>
            </w:r>
          </w:p>
        </w:tc>
        <w:tc>
          <w:tcPr>
            <w:tcW w:w="4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odicita srážek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 l.s</w:t>
            </w:r>
            <w:r>
              <w:rPr>
                <w:rFonts w:cs="Arial" w:ascii="Arial" w:hAnsi="Arial"/>
                <w:color w:val="000000"/>
                <w:vertAlign w:val="superscript"/>
              </w:rPr>
              <w:t>-1</w:t>
            </w:r>
          </w:p>
        </w:tc>
        <w:tc>
          <w:tcPr>
            <w:tcW w:w="4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ulovaný odtok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d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8 mm</w:t>
            </w:r>
          </w:p>
        </w:tc>
        <w:tc>
          <w:tcPr>
            <w:tcW w:w="4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vrhový úhrn srážek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c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 min</w:t>
            </w:r>
          </w:p>
        </w:tc>
        <w:tc>
          <w:tcPr>
            <w:tcW w:w="4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ba trvání srážky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V</w:t>
            </w:r>
            <w:r>
              <w:rPr>
                <w:rStyle w:val="StrongEmphasis"/>
                <w:rFonts w:cs="Arial" w:ascii="Arial" w:hAnsi="Arial"/>
                <w:color w:val="000000"/>
                <w:vertAlign w:val="subscript"/>
              </w:rPr>
              <w:t>vz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22.6 m</w:t>
            </w:r>
            <w:r>
              <w:rPr>
                <w:rStyle w:val="StrongEmphasis"/>
                <w:rFonts w:cs="Arial" w:ascii="Arial" w:hAnsi="Arial"/>
                <w:color w:val="000000"/>
                <w:vertAlign w:val="superscript"/>
              </w:rPr>
              <w:t>3</w:t>
            </w:r>
          </w:p>
        </w:tc>
        <w:tc>
          <w:tcPr>
            <w:tcW w:w="4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největší vypočtený retenční objem retenční nádrže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</w:rPr>
              <w:t>(návrhový objem)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T</w:t>
            </w:r>
            <w:r>
              <w:rPr>
                <w:rStyle w:val="StrongEmphasis"/>
                <w:rFonts w:cs="Arial" w:ascii="Arial" w:hAnsi="Arial"/>
                <w:color w:val="000000"/>
                <w:vertAlign w:val="subscript"/>
              </w:rPr>
              <w:t>pr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12.6 hod</w:t>
            </w:r>
          </w:p>
        </w:tc>
        <w:tc>
          <w:tcPr>
            <w:tcW w:w="4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doba prázdnění retenční nádrže - VYHOVUJE</w:t>
            </w:r>
          </w:p>
        </w:tc>
      </w:tr>
    </w:tbl>
    <w:p>
      <w:pPr>
        <w:pStyle w:val="Normal"/>
        <w:widowControl w:val="false"/>
        <w:spacing w:lineRule="atLeast" w:line="240" w:before="240" w:after="0"/>
        <w:rPr>
          <w:sz w:val="24"/>
        </w:rPr>
      </w:pPr>
      <w:r>
        <w:rPr>
          <w:sz w:val="24"/>
        </w:rPr>
        <w:t>Po každý objekt bude provedena retenční nádrž o objemu min.22,6 m3 s možností využití vody pro zalévání.</w:t>
      </w:r>
    </w:p>
    <w:p>
      <w:pPr>
        <w:pStyle w:val="Normal"/>
        <w:widowControl w:val="false"/>
        <w:spacing w:lineRule="atLeast" w:line="240" w:before="24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 w:before="24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Zařizovací předměty: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V projektu jsou navrženy veškeré zařizovací předměty běžných typů - diturvitové bílé barvy, sprchový kout a vana plastové. Umyvadla budou opatřena krytem na sifon. Baterie nad umyvadla, dřezy a vany budou osazeny stojánkové nebo nástěnné pákové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Pro napouštění pračky v koupelně a systému ÚT budou osazeny výtokové ventily T 212-15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b/>
          <w:sz w:val="24"/>
          <w:szCs w:val="24"/>
        </w:rPr>
        <w:t>Přesné typy jednotlivých zařizovacích předmětů budou upřesněny podle požadavku investora !!!</w:t>
      </w:r>
    </w:p>
    <w:p>
      <w:pPr>
        <w:pStyle w:val="Normal"/>
        <w:spacing w:lineRule="atLeast" w:line="240"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 w:before="24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5. Požadavky na ostatní profese:</w:t>
      </w:r>
    </w:p>
    <w:p>
      <w:pPr>
        <w:pStyle w:val="Normal"/>
        <w:widowControl w:val="false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>- vodivé pospojení vodovodních baterií a výtoků, kovových zařizovacích předmětů</w:t>
      </w:r>
    </w:p>
    <w:p>
      <w:pPr>
        <w:pStyle w:val="Normal"/>
        <w:widowControl w:val="false"/>
        <w:spacing w:lineRule="atLeast" w:line="240" w:before="12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mocné stavební práce spojené s novými rozvody kanalizace a vodovodu (vysekání drážek pro kanalizaci a vodovod a jejich zazdění, provedení průrazů skrz stěny, stropy a střechu včetně začištění, zemní práce)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  <w:u w:val="single"/>
        </w:rPr>
        <w:t>6. Závěr: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a) Pro vytyčení stávajícího podzemního vedení na staveništi i dočasně zabraných ploch je podkladem situace stavby v měřítku 1: 250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b) Investor uvědomí projektanta o případných změnách stavu v dosavadních podzemních vedeních oproti stavu dokumentovaném v předaných podkladech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c) Dodavatel stavby oznámí investorovi jakoukoli pochybnost o poloze vedení na staveništi a požádá o jeho vytyčení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d) Stavba nesmí být zahájena, dokud investor nezajistí vyty</w:t>
        <w:softHyphen/>
        <w:t>čení podzemních vedení přímo v terénu. Trasy stávajících podzem</w:t>
        <w:softHyphen/>
        <w:t>ních vedení jsou zakresleny informativně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e) Souběhy vedení a křížení podzemních inženýrských sítí mu</w:t>
        <w:softHyphen/>
        <w:t>sí být dodrženy dle ČSN 73 6005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f) Stavebně-montážní práce mohou vykonávat pouze pracovníci, kteří mají k těmto pracem příslušné oprávnění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 xml:space="preserve">Ve Dvoře Králové nad Labem, říjen 2021                       </w:t>
        <w:tab/>
        <w:t xml:space="preserve">         Vypracoval: Martin Fejk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>
      <w:sz w:val="24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5:29:00Z</dcterms:created>
  <dc:creator>Jan Pěnčík</dc:creator>
  <dc:description/>
  <cp:keywords/>
  <dc:language>en-US</dc:language>
  <cp:lastModifiedBy>Účet Microsoft</cp:lastModifiedBy>
  <cp:lastPrinted>2022-12-13T11:03:00Z</cp:lastPrinted>
  <dcterms:modified xsi:type="dcterms:W3CDTF">2022-12-13T10:04:00Z</dcterms:modified>
  <cp:revision>102</cp:revision>
  <dc:subject/>
  <dc:title>TECHNICKÁ ZPRÁVA - vodovodní přípojka</dc:title>
</cp:coreProperties>
</file>